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7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>(registreeritud dokumendiregistris 4-6/2016/61-1, 19.07.2016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08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4.08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Lõikuskuu 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38148945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7-19T11:01:00Z</dcterms:modified>
  <cp:revision>14</cp:revision>
  <dc:subject/>
  <dc:title/>
</cp:coreProperties>
</file>